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Contenidos mínimos que van a servir para preparar el examen global de Educación para Ético-Cívica. Cuarto de la ESO – Curso 2015-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naturaleza humana. ¿Qué significa que el ser humano es una combinación de naturaleza y cultura?. Pon un ejemplo de una característica natural del ser humano y otra tipo cultur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inteligencia human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ventajas tiene pensar por uno mismo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ara qué necesita el ser humano el lenguaje?, ¿podría existir la sociedad sin lenguaje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ca qué ventajas e inconvenientes tiene vivir en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papel juega la educación en la vida de un ser human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ciudadanos d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sentimientos?, ¿cómo los clasificarí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relación hay entre libertad y volunt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uáles son las destrezas que guían la voluntad  huma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motiva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n qué casos de tu vida diaria, puedes demostrar que respetas la vida humana y colaboras en su mantenimient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nuestra historia donde no se ha respetado la vida human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genocidio, dignidad humana y Derechos Human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Amnistía Internacional?, ¿y UNICEF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pena de muerte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 las patentes farmacéutica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tópico?, pon algún ejempl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 ser libre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libertad y responsabi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elecciones morales. ¿Qué relación hay entre elección y reflexió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tres ejemplos de valores y sus contravalor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jerarquía de valores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¿Existen los valores universal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xcusas se suelen buscar los jóvenes para eludir o descargarse de responsabili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Origen etimológico de moral y  ética. Haz una definición completa de ambos términos. Diferencias entre Ética y Mor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dilema moral?. Desarrolla un cas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autonomía dentro del proceso de liberación de una perso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un proyecto de vida ético y responsable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personalidad?, ¿qué niveles podemos diferenciar en ella?, ¿qué valores de la personalidad humana son considerados virtudes por la socie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identidad?, ¿qué tipos conoces de identidad?. ¿Qué elementos intervienen en nuestra identidad person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retos tiene un adolescente para ir conformando su identidad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 qué problemas nos podemos encontrar a la hora de conocer una identidad en Internet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Sobre quiénes solemos proyectarnos para ir definiendo nuestra persona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identidad colectiv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nuestro proyecto de vida y la construcción de nuestra persona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Ética?, ¿y la Moral?, ¿qué diferencias hay entre amba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ignifica la frase: “cuando ejerzo mi libertad no todo vale”.?, ¿qué nos puede ayudar para decidir qué vale y qué no vale en nuestra vid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ntiendes por bien comú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flexiona sobre los límites del individualismo y pon ejemplos de casos extremos que perjudican a la convivencia social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uso del velo islámico en los centros escolar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os niños soldado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 una breve exposición sobre el Mito de la Caverna de Plató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aforismo?</w:t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son los problemas morales?, ¿podrías hacer una lista con los más importantes?, ¿estos problemas morales son universales o dependen de cada cultura y person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inteligencia compartid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¿Qué son los valores morales?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os valores consideras esenciales para poder vivir en sociedad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religión y mor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Indica cuáles son los principales valores que defienden la religión cristiana, islámica, hinduista y budista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es fueron Martin Luther King y Nelson Mandela?, ¿tienen algo en común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términos: racismo, xenofobia y discriminación racial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ómo podemos luchar contra la discriminación racial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 arbitrar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un conflicto no se puede solucionar con violencia?, ¿por qué la venganza se considera una mala solución para un conflict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alguno de los conflictos bélicos actu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Cómo podemos controlar nuestra conducta para no caer en actitudes violen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4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Étic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Define: Teoría ética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s principales teorías ética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esclavitud?, ¿sigue habiendo esclavitud en el mundo, podrías poner algún ejempl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xiste plena igualdad entre el hombre y la mujer en la sociedad actu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homofob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ferencia hay entre un Estado laico y un Estado confesion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quiere decir libertad religiosa?, ¿qué implica la tolerancia?, ¿todo se puede tolerar o hay límit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libertad de opinió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5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por qué el concepto derecho está íntimamente ligado al de deber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 una clasificación de los tipos de Derechos Human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las tres generaciones de Derechos Humano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varios casos de vulneración de los Derechos Humano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garantías ofrece nuestra Constitución para la defensa de los Derechos Humanos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capacidades o actitudes tenemos los ciudadanos que nos permiten mejorar la convivencia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tres clases de deberes hemos estudiado en este tem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solidaridad y coopera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es son los más débiles en nuestra sociedad actu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erechos y prestaciones ofrece el Sistema de la Seguridad Social en Españ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Se respetan los derechos de los niños en 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eutanasia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6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brevemente los conceptos de Estado, forma de Estado y régimen polític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forma de Estado nos podemos encontrar en la sociedad actual?,¿y según su organización territorial un Estado puede ser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brevemente los conceptos de democracia, división de poderes, soberanía popular, sufragio universal, abstención, democracia directa y democracia representativa, partido político, poder y legitimidad del poder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podemos hacer para defender la democraci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incipios constitucionales de la Carta Magna Española de 1978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Por qué es importante la tolerancia para vivir en democracia?. ¿Se puede tolerar todo en democraci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iferencia entre un idealista y un realista político, pon algún ejempl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relación hay entre ética y política?. Consideras que los políticos, actualmente siguen principios étic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a sociedad patriarcal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La corrupción política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7:</w:t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recho y explica qué son los derechos positivos y los derechos morales o natur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lación entre Derecho y Constitu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Enumera los conceptos básicos del Derech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finalidad tiene el Derech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incipales seguridades jurídicas que tienen los Estados democráticos actualmente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uándo una norma jurídica es legítim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el iusnaturalism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término de discriminación. Cuál es el origen de la discriminación en la socie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estereotipos y prejuicio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lica los conceptos de monoculturalidad, multiculturalidad e interculturalidad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diferencias hay entre asimilación, segregación e integración cultural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ómo podemos trabajar el respeto y la tolerancia en nuestra sociedad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: antisemitismo, alterofobia y aporofobi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Justifica por qué no podemos ser tolerantes con el fanatismo y las ideas radica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8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Qué es la economía, qué papel juega en nuestra sociedad, qué límites tiene la economí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os principales factores de producción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división del trabaj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los principales sistemas económicos en los Estados actuales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monopoli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un boicot?, pon algún ejempl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on ejemplos de cómo pueden actuar de forma responsable, ética y justa un empresario, un trabajador y un consumidor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el concepto de globalizació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aliza una tabla con repercusiones positivas y negativas de la globalización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é es la ética cívica mundial o universal?. ¿Qué es la ciudadanía universal? ¿y la cultura ética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Cómo se reparte la riqueza en el Mund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: crecimiento insostenible, consumo responsable, comercio justo, deslocalización, y Huella Ecológic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El problema del agua en el Mundo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xpón: Piratería y propiedad intelectual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nidad 9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Resume los orígenes del movimiento feminista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efine los siguientes conceptos o términos: sexismo, machismo, feminismo, violencia de género, teléfono 016, misógino, misandria y  androfobia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Enumera los principales problemas éticos relacionados con la discriminación femenina, ¿qué soluciones se proponen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rees que en nuestra sociedad la mujer goza de las mismas oportunidades que el hombre. ¿Crees que hay aspectos se están discriminando a la mujer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Están garantizados los derechos de la mujer en todo el mundo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Quién fue Clara Campoamor?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¿Qué es la Ley de Igualdad Española?.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¿Hay un reparto desigual en el mundo laboral y familiar entre hombres y mujeres?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Cita algunos ejemplos de prejuicios sobre las mujeres en nuestra socieda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Expón: Qué es la violencia de género?, ¿Cómo podemos combatirla?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Expón: las cuotas de participación femenina en la política.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breadomulticolornfasis3">
    <w:name w:val="Sombreado multicolor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20:52:00Z</dcterms:created>
  <dc:creator>Mayte Sanchez Sanchez</dc:creator>
  <dc:description/>
  <cp:keywords/>
  <dc:language>en-US</dc:language>
  <cp:lastModifiedBy>Mayte Sanchez Sanchez</cp:lastModifiedBy>
  <cp:lastPrinted>2015-09-08T22:52:00Z</cp:lastPrinted>
  <dcterms:modified xsi:type="dcterms:W3CDTF">2015-09-08T20:52:00Z</dcterms:modified>
  <cp:revision>3</cp:revision>
  <dc:subject/>
  <dc:title/>
</cp:coreProperties>
</file>